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0 / 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явление творческих способностей участников. Ученикам предлагается написать связный текст (не менее 8 предложений) для одного из видеороликов, записанных литературным персонажем. Участник олимпиады сам выбирает персонаж литературного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, содержание произведений русской художественной литературы и фольклора. Дать полно название литературного произведения, автора, имя и фамилию персонажа, охарактеризовать 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гинально, аргументированно обосновать выбор героя, описать содержание видеоблога литературного персонажа, приводя цитаты или пересказ фрагментов из выбранного произведения, максимально подробно охарактеризовать литературный персонаж. Написать сценарий видеорол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6:38:00Z</dcterms:created>
  <dc:creator>Антон Афанасьев</dc:creator>
  <dc:description/>
  <dc:language>en-US</dc:language>
  <cp:lastModifiedBy>Microsoft</cp:lastModifiedBy>
  <cp:lastPrinted>2019-10-16T09:57:00Z</cp:lastPrinted>
  <dcterms:modified xsi:type="dcterms:W3CDTF">2020-10-07T16:38:00Z</dcterms:modified>
  <cp:revision>2</cp:revision>
  <dc:subject/>
  <dc:title/>
</cp:coreProperties>
</file>